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   Решению  Собрания депутатов Кугейского сельского поселения О внесении изменений в решение «О  бюджете Кугейского сельского поселения  Азовского района на 2025 год и плановый период 2026 и 2027 годов»» № 135  от 22.09.2025г.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5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2025 год  и плановый период 2026 и 2027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-709" w:hanging="0"/>
        <w:jc w:val="right"/>
        <w:rPr/>
      </w:pPr>
      <w:r>
        <w:rPr/>
        <w:t xml:space="preserve">                  </w:t>
      </w:r>
      <w:r>
        <w:rPr/>
        <w:t>(тыс.рублей)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727"/>
        <w:gridCol w:w="1843"/>
        <w:gridCol w:w="2126"/>
      </w:tblGrid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 - счетного орг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по организации ритуальных услуг в части создания и содержания специализированной службы по вопросам погребения и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 999008505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Кугей Администрация</cp:lastModifiedBy>
  <cp:lastPrinted>2019-11-14T17:21:00Z</cp:lastPrinted>
  <dcterms:modified xsi:type="dcterms:W3CDTF">2025-09-25T09:56:00Z</dcterms:modified>
  <cp:revision>11</cp:revision>
  <dc:subject/>
  <dc:title/>
</cp:coreProperties>
</file>